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Biologi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412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2" w:name="_Hlk109055394"/>
            <w:bookmarkEnd w:id="2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M_3412_ Fourniture de matériels de prélèvement biologique et autres produits associés : tubes et dispositifs médicaux de prélèvement pour sang et urine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shd w:fill="FFFFFF" w:val="clear"/>
              </w:rPr>
            </w:r>
            <w:bookmarkStart w:id="3" w:name="_Hlk109055394"/>
            <w:bookmarkStart w:id="4" w:name="_Hlk109055394"/>
            <w:bookmarkEnd w:id="4"/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5" w:name="_Hlk33105604"/>
            <w:bookmarkStart w:id="6" w:name="_Hlk33105604"/>
            <w:bookmarkEnd w:id="6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7" w:name="_Hlk33105711"/>
            <w:bookmarkEnd w:id="7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 Merle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8" w:name="_Hlk33105711"/>
            <w:bookmarkStart w:id="9" w:name="_Hlk33105711"/>
            <w:bookmarkEnd w:id="9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10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10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11" w:name="_Hlk84934224"/>
      <w:bookmarkEnd w:id="11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2" w:name="_Hlk84934224"/>
      <w:bookmarkStart w:id="13" w:name="_Hlk84934224"/>
      <w:bookmarkEnd w:id="13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4" w:name="_Hlk84934241"/>
      <w:bookmarkEnd w:id="14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_Hlk84934241"/>
      <w:bookmarkStart w:id="16" w:name="_Hlk84934241"/>
      <w:bookmarkEnd w:id="16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7" w:name="_Hlk84932914"/>
      <w:bookmarkStart w:id="18" w:name="_Hlk84932914"/>
      <w:bookmarkEnd w:id="18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9" w:name="_Hlk84934302"/>
      <w:bookmarkEnd w:id="19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20" w:name="_Hlk84932914"/>
      <w:bookmarkStart w:id="21" w:name="_Hlk84934302"/>
      <w:bookmarkEnd w:id="20"/>
      <w:bookmarkEnd w:id="21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nature et le montant des prestations sous-traité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Le nom, la raison ou la dénomination sociale et l'adresse du sous-traitant proposé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Le montant maximum des sommes à verser par paiement direct au sous-traitant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Les conditions de paiement prévues par le projet de contrat de sous-traitance et, le cas échéant, les modalités de variation des prix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Les engagements du sous-traitant relatifs au traitement des données personnelles (conformément au règlement général de protection des données – RGPD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2" w:name="_Hlk84933713"/>
      <w:bookmarkStart w:id="23" w:name="_Hlk76474012"/>
      <w:bookmarkEnd w:id="22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3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4" w:name="_Hlk84933713"/>
      <w:bookmarkStart w:id="25" w:name="_Hlk84933713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6" w:name="_Hlk84933887"/>
      <w:bookmarkEnd w:id="26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7" w:name="_Hlk84933887"/>
      <w:bookmarkStart w:id="28" w:name="_Hlk84933887"/>
      <w:bookmarkEnd w:id="28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9" w:name="_Hlk76474021"/>
      <w:bookmarkEnd w:id="29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0" w:name="_Hlk76474021"/>
      <w:bookmarkStart w:id="31" w:name="_Hlk76474021"/>
      <w:bookmarkEnd w:id="31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</w:t>
    </w:r>
    <w:r>
      <w:rPr>
        <w:rFonts w:cs="Calibri" w:ascii="Calibri" w:hAnsi="Calibri"/>
        <w:highlight w:val="yellow"/>
      </w:rPr>
      <w:t>(Référence de la procédure)</w:t>
    </w:r>
    <w:r>
      <w:rPr>
        <w:rFonts w:cs="Calibri" w:ascii="Calibri" w:hAnsi="Calibri"/>
      </w:rPr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Univers" w:hAnsi="Univers;Univers" w:cs="Univers;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10-22T14:24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